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S301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INFORMATION STORAGE MANAGE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rganizations maintain data centers to provide centralized data processing capabilities across the enterprise. Assess the infrastructure required for a data ce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components of a storage system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fundamental laws governing disk perform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the various disk drive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view the different types of DAS and its benef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SCSI-3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in detail the different components of an intelligent storag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in detail the different NAS implemen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iSCSI protocol stack, discovery and nam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1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S has emerged as an alternative to tape and optical solutions.  Outline in detail the features and benefits of CAS, CAS architecture, storage and retrieval in CAS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need and methodology of failure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in detail about backup and restore oper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mote replication of data can be handled by the hosts or by the storage arrays. Detail the host-based remote re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basic security mechanisms of IP SAN environments with CHAP authent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onitoring supports capacity planning, trend analysis and root cause/impact analysis.  Write a note on the different components that are monitored within a storage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D7FA13F-4DC2-46D4-B616-08EE9DAD18E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  <Pages>1</Pages>
  <Words>269</Words>
  <Characters>1535</Characters>
  <CharactersWithSpaces>180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4:48:00Z</dcterms:created>
  <dc:creator>Ku</dc:creator>
  <dc:description/>
  <dc:language>en-US</dc:language>
  <cp:lastModifiedBy>Admin</cp:lastModifiedBy>
  <cp:lastPrinted>2018-05-14T08:58:00Z</cp:lastPrinted>
  <dcterms:modified xsi:type="dcterms:W3CDTF">2018-05-14T08:5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